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fr-FR"/>
        </w:rPr>
        <w:t>Assemblée des États parties, 18ème session</w:t>
      </w:r>
      <w:r>
        <w:rPr/>
        <w:br/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fr-FR"/>
        </w:rPr>
        <w:t>2-7 décembre 2019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lang w:val="fr-FR"/>
        </w:rPr>
        <w:t>Questionnaire destiné aux participants potentiels de l’</w:t>
      </w:r>
      <w:r>
        <w:rPr>
          <w:i/>
          <w:sz w:val="24"/>
          <w:szCs w:val="24"/>
        </w:rPr>
        <w:t>AÉP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u w:val="single"/>
          <w:lang w:val="fr-FR"/>
        </w:rPr>
        <w:t xml:space="preserve">Remplir le questionnaire suivant et l'envoyer à </w:t>
      </w:r>
      <w:hyperlink r:id="rId2">
        <w:r>
          <w:rPr>
            <w:rStyle w:val="InternetLink"/>
            <w:b/>
            <w:sz w:val="24"/>
            <w:szCs w:val="24"/>
            <w:u w:val="single"/>
            <w:lang w:val="fr-FR"/>
          </w:rPr>
          <w:t>asp@coalitionfortheicc.org</w:t>
        </w:r>
      </w:hyperlink>
      <w:r>
        <w:rPr/>
        <w:t xml:space="preserve"> en mentionnant [NOM - ACCREDITATION QUESTIONNAIRE] - dans le sujet.</w:t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6498"/>
      </w:tblGrid>
      <w:tr>
        <w:trPr>
          <w:trHeight w:val="44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Nom de l’organisation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8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fr-FR"/>
              </w:rPr>
              <w:t>Nom complet du participant (tel qu'il apparaît sur votre passeport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4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osition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dresse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4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vez-vous besoin d'un VISA pour les Pays-Bas ?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fr-FR"/>
              </w:rPr>
              <w:t>Quels sont les principaux thématiques sur lesquels votre organisation travaille ?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en-GB"/>
              </w:rPr>
            </w:pPr>
            <w:r>
              <w:rPr>
                <w:lang w:val="fr-FR"/>
              </w:rPr>
              <w:t xml:space="preserve">Votre organisation est-elle membre des réseaux de la société civile nationaux, régionaux ou internationaux ? </w:t>
            </w:r>
            <w:r>
              <w:rPr>
                <w:i/>
                <w:iCs/>
                <w:lang w:val="fr-FR"/>
              </w:rPr>
              <w:t>Veuillez fournir des détails sur le ou les réseaux de la société civile concernés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46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Veuillez fournir des détails sur le programme et les projets sur lesquels votre organisation travaille dans les domaines de la justice et de l’établissement des responsabilités, y compris le nombre d'employés travaillant sur le même sujet.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Quels ont été les principaux résultats de votre travail sur la justice et la responsabilité au cours des cinq (5) dernières années ?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Avez-vous participé à des sessions précédentes de l'AÉP ? Si Oui, lesquelles ?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4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omment vous/votre organisation bénéficierez-vous de la participation à la 18ème session de l'AÉP ?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Qu'allez-vous contribuer à la 18ème session de l'AÉP ?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6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Comment comptez-vous rendre compte et améliorer l'impact de votre participation au sein de votre organisation / communauté / pays ?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0"/>
      <w:gridCol w:w="3360"/>
      <w:gridCol w:w="3360"/>
    </w:tblGrid>
    <w:tr>
      <w:trPr/>
      <w:tc>
        <w:tcPr>
          <w:tcW w:w="3360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36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360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29460" cy="8915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Palatino;Book Antiqua" w:hAnsi="Palatino;Book Antiqua" w:eastAsia="SimSun;宋体" w:cs="Times New Roman"/>
      <w:b/>
      <w:sz w:val="28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Palatino;Book Antiqua" w:hAnsi="Palatino;Book Antiqua" w:eastAsia="SimSun;宋体" w:cs="Times New Roman"/>
      <w:b/>
      <w:sz w:val="28"/>
      <w:szCs w:val="24"/>
      <w:lang w:eastAsia="zh-CN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p@coalitionfortheicc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23:00Z</dcterms:created>
  <dc:creator>Matteo Tonella</dc:creator>
  <dc:description/>
  <dc:language>en-US</dc:language>
  <cp:lastModifiedBy>Matteo Tonella</cp:lastModifiedBy>
  <dcterms:modified xsi:type="dcterms:W3CDTF">2019-08-06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4596BDFD21A4469E72BEA57687DC5D</vt:lpwstr>
  </property>
</Properties>
</file>